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spacing w:lineRule="auto" w:line="360"/>
        <w:ind w:left="6379" w:right="-192" w:hanging="0"/>
        <w:jc w:val="left"/>
        <w:rPr>
          <w:b w:val="false"/>
          <w:b w:val="false"/>
          <w:caps/>
          <w:sz w:val="26"/>
          <w:szCs w:val="26"/>
          <w:lang w:val="uk-UA"/>
        </w:rPr>
      </w:pPr>
      <w:r>
        <w:rPr>
          <w:b w:val="false"/>
          <w:caps/>
          <w:sz w:val="26"/>
          <w:szCs w:val="26"/>
          <w:lang w:val="uk-UA"/>
        </w:rPr>
        <w:t>затверджУЮ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ind w:left="6379" w:right="-1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Голови</w:t>
      </w:r>
    </w:p>
    <w:p>
      <w:pPr>
        <w:pStyle w:val="Normal"/>
        <w:keepLines/>
        <w:widowControl w:val="false"/>
        <w:suppressAutoHyphens w:val="true"/>
        <w:ind w:left="6379" w:right="-1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стату України</w:t>
      </w:r>
    </w:p>
    <w:p>
      <w:pPr>
        <w:pStyle w:val="Normal"/>
        <w:keepLines/>
        <w:widowControl w:val="false"/>
        <w:suppressAutoHyphens w:val="true"/>
        <w:ind w:left="6379" w:right="-19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keepLines/>
        <w:widowControl w:val="false"/>
        <w:suppressAutoHyphens w:val="true"/>
        <w:ind w:left="6379" w:right="-192" w:hanging="0"/>
        <w:rPr/>
      </w:pPr>
      <w:r>
        <w:rPr>
          <w:color w:val="FFFFFF"/>
          <w:sz w:val="26"/>
          <w:szCs w:val="26"/>
          <w:lang w:val="uk-UA"/>
        </w:rPr>
        <w:t>___________</w:t>
      </w:r>
      <w:r>
        <w:rPr>
          <w:sz w:val="26"/>
          <w:szCs w:val="26"/>
          <w:lang w:val="uk-UA"/>
        </w:rPr>
        <w:t>В.О. Піщейко</w:t>
      </w:r>
    </w:p>
    <w:p>
      <w:pPr>
        <w:pStyle w:val="Normal"/>
        <w:keepLines/>
        <w:widowControl w:val="false"/>
        <w:tabs>
          <w:tab w:val="clear" w:pos="709"/>
          <w:tab w:val="left" w:pos="7200" w:leader="none"/>
          <w:tab w:val="center" w:pos="7654" w:leader="none"/>
          <w:tab w:val="left" w:pos="8931" w:leader="none"/>
        </w:tabs>
        <w:suppressAutoHyphens w:val="true"/>
        <w:ind w:left="6379" w:right="-1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2 листопада </w:t>
      </w:r>
      <w:r>
        <w:rPr>
          <w:color w:val="333333"/>
          <w:sz w:val="26"/>
          <w:szCs w:val="26"/>
          <w:lang w:val="uk-UA"/>
        </w:rPr>
        <w:t>2013</w:t>
      </w:r>
      <w:r>
        <w:rPr>
          <w:sz w:val="26"/>
          <w:szCs w:val="26"/>
          <w:lang w:val="uk-UA"/>
        </w:rPr>
        <w:t xml:space="preserve"> р.</w:t>
      </w:r>
    </w:p>
    <w:p>
      <w:pPr>
        <w:pStyle w:val="Normal"/>
        <w:keepLines/>
        <w:widowControl w:val="false"/>
        <w:suppressAutoHyphens w:val="true"/>
        <w:ind w:left="5670" w:right="-19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-19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’ЯСНЕННЯ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-192" w:hanging="0"/>
        <w:jc w:val="center"/>
        <w:rPr/>
      </w:pPr>
      <w:r>
        <w:rPr>
          <w:b/>
          <w:sz w:val="26"/>
          <w:szCs w:val="26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-19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9-ЗЕЗ (квартальна) «Звіт про експорт (імпорт) послуг»</w:t>
      </w:r>
    </w:p>
    <w:p>
      <w:pPr>
        <w:pStyle w:val="Normal"/>
        <w:keepLines/>
        <w:tabs>
          <w:tab w:val="clear" w:pos="709"/>
          <w:tab w:val="left" w:pos="3915" w:leader="none"/>
          <w:tab w:val="left" w:pos="9356" w:leader="none"/>
        </w:tabs>
        <w:suppressAutoHyphens w:val="true"/>
        <w:ind w:right="-192" w:firstLine="2835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-19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keepLines/>
        <w:suppressAutoHyphens w:val="true"/>
        <w:ind w:right="-192" w:firstLine="567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роз’яснення містять інформацію щодо показників та змісту форми державного статистичного спостереження № 9-ЗЕЗ «З</w:t>
      </w:r>
      <w:r>
        <w:rPr>
          <w:color w:val="000000"/>
          <w:sz w:val="26"/>
          <w:szCs w:val="26"/>
          <w:lang w:val="uk-UA"/>
        </w:rPr>
        <w:t>віт про експорт (імпорт) послуг» (квартальна)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Метою звіту за формою № 9-ЗЕЗ є одержання всебічної та вичерпної статистичної інформації про зовнішню торгівлю послугами для потреб складання зовнішньоторговельного та платіжного балансів України, а також оцінки розвитку економічних взаємовідносин України з іншими країнами світу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Форма включає в себе дані про експортно-імпортні операції з послуг юридичних осіб, органів влади, які вони здійснювали протягом звітного періоду, з урахуванням даних усіх їх підрозділів (згідно з контрактом).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Розділ 1 «Експорт послуг»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2.1. Розділ 1 містить інформацію стосовно надання протягом звітного періоду будь-яких послуг, крім послуг, що віднесені до статті «Подорожі» (послуги з тимчасового розміщування й організації харчування, послуги туристичних агентств і туристичних операторів, послуги освіти, охорони здоров’я та надання соціальної допомоги, послуги у сфері спорту, організування відпочинку та розваг, послуги агентств нерухомості, послуг оренди автомобілів і легкових автотранспортних засобів, послуг для задоволення культурних і розважальних потреб), які охоплює розділ 3. 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2. Графи А, Б включають у себе інформацію щодо відповідно найменування та цифрового коду (до найнижчого рівня деталізації) наданої послуги, згідно з Класифікацією зовнішньоекономічних послуг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2.3. Графи  В, Г включають у себе інформацію щодо відповідно назви та цифрового коду країни, з якою провадяться розрахунки за надані послуги, згідно з Класифікацією країн світу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2.4. Графи Д, Е включають у себе інформацію щодо відповідн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5. Графа Ж містить інформацію про вартість фактично наданої (за виписаними рахунками) послуги у валюті контракту, включаючи національну, у тисячах грошових одиниць, із двома десятковими знаками після цілого числа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  вартості експорту послуг містить інформацію про надходження коштів від нерезидентів за надані послуги, незалежно від того, на якій території відбувався процес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разі здійснення юридичними особами або їхніми відокремленими підрозділами взаєморозрахунків з іноземними партнерами за послуги, що були надані також і іншими українськими підприємствами-резидентами, графа Ж відображає інформацію про загальну вартість цих послуг, а не тільки безпосередньо наданих цими юридичними особами або їхніми відокремленими підрозділами. 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иклад, стосовно комерційного банку звіт містить інформацію щодо всієї вартості послуг, що надавали його відокремлені підрозділи, іноземцям в Україні (надання кредитів на житло, інші види фінансового посередництва тощо), незважаючи на те, що частина коштів за послуги перерахована ним іншим фінансовим або будівельним організаціям.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Розділ 2 «Імпорт послуг»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3.1. Розділ 2 містить інформацію стосовно одержання протягом звітного періоду будь-яких послуг, крім послуг, що віднесені до статті «Подорожі» (послуги з тимчасового розміщування й організації харчування, послуги туристичних агентств і туристичних операторів, послуги освіти, охорони здоров’я та надання соціальної допомоги, послуги у сфері спорту, організування відпочинку та розваг, послуги агентств нерухомості, послуги оренди автомобілів і легкових автотранспортних засобів, послуги для задоволення культурних і розважальних потреб), які охоплює розділ 4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3.2. Графи А, Б включають у себе інформацію щодо відповідно найменування та коду (до найнижчого рівня деталізації) одержаної послуги, згідно з Класифікацією зовнішньоекономічних послуг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3.3. Графи В, Г включають у себе інформацію щодо відповідно назви та цифрового коду країни, з якою провадяться розрахунки за одержані послуги, згідно з Класифікацією країн світу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3.4. Графи Д, Е включають у себе інформацію щодо відповідн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5. Графа Ж містить інформацію про вартість фактично одержаної (за виписаними рахунками) послуги у валюті контракту, включаючи національну, у тисячах грошових одиниць, із двома десятковими знаками після цілого числа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Показник вартості імпорту послуг містить інформацію про перерахування коштів нерезидентам за одержані послуги незалежно від того, на якій території відбувався процес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разі здійснення юридичними особами взаєморозрахунків з іноземними партнерами за послуги, які були одержані також і іншими українськими підприємствами-резидентами, графа Ж відображає інформацію про загальну вартість цих послуг, а не тільки безпосередньо одержаних цими юридичними особами або їхніми відокремленими підрозділами. 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иклад, стосовно підприємства, що здійснює послуги залізничного транспорту, звіт містить інформацію про загальну вартість послуг залізничного транспорту, які були одержані резидентами України як на території країни, так і за кордоном, незважаючи на те, що частина коштів за ці послуги одержана підрозділами цього підприємства.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 Розділ 3 «Експорт послуг, що віднесені до статті «Подорожі»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Розділ 3 відображає інформацію стосовно послуг, віднесених до подорожей (послуги, пов’язані з проживанням, харчуванням, місцеві транспортні послуги, послуги з освіти, послуги лікувальних закладів та інші послуги у сфері охорони здоров’я, послуги турагенцій та туроператорів, культурні та рекреаційні послуги, інші персональні послуги, послуги з надання в оренду автомобілів та прокату інших предметів користування, послуги мережі загального користування, послуги операторів-ліцензіантів, послуги операторів мобільного зв’язку тощо), наданих нерезидентам як на території України, так і за її межами, юридичними особами-резидентами України та їхніми відокремленими підрозділами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2. Підрозділ 3.1. уключає інформацію щодо загальної кількості осіб-нерезидентів, яким надавалися послуги з подорожей з розбивкою за метою подорожі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3. Підрозділ 3.2. уключає інформацію щодо вартості послуг (у валюті контракту, включаючи національну, з двома десятковими знаками після цілого числа), із зазначенням фактично наданих послуг нерезидентам указаної країни, що одержували послуги з подорожей у залежності від мети їх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4. Графи А, Б підрозділу 3.2. включають у себе інформацію щодо відповідно назви та цифрового коду країни, з якою провадяться розрахунки за надані послуги, згідно з Класифікацією країн світу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5. Графи В, Г підрозділу 3.2. включають у себе інформацію щодо відповідн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6. Графи 1–2 підрозділу 3.2. включають у себе інформацію щодо відповідно назви та цифрового коду (до найнижчого рівня деталізації) послуг, згідно з Класифікацією зовнішньоекономічних послуг, які були надані нерезидентам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7. Графа 3 підрозділу 3.2. включає в себе інформацію щодо вартості послуг, зазначених у графах 1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  <w:lang w:val="uk-UA"/>
        </w:rPr>
        <w:t xml:space="preserve">2 (у валюті контракту, включаючи національну, з двома десятковими знаками після цілого числа), які були надані нерезидентам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8. Графи 4–5 підрозділу 3.2. включають в себе інформацію щодо відповідно назви та цифрового коду послуг згідно з Класифікацією зовнішньоекономічних послуг, які були надані сезонним робітникам та працівникам прикордонних район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9. Графа 6 підрозділу 3.2. включає в себе інформацію щодо вартості послуг, зазначених у графах 4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  <w:lang w:val="uk-UA"/>
        </w:rPr>
        <w:t xml:space="preserve">5 (у валюті контракту, включаючи національну, з двома десятковими знаками після цілого числа), які були надані сезонним робітникам та працівникам прикордонних районів. 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0. Графи 7–8 підрозділу 3.2. включають в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інших ділових подорожей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11. Графа 9 підрозділу 3.2. включає в себе інформацію щодо вартості послуг, зазначених у графах 7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8 (у валюті контракту, включаючи національну, з двома десятковими знаками після цілого числа), які були надані нерезидентам під час інших ділових подорожей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2. Графи 10–11 підрозділу 3.2. включають в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подорожей з метою освіти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13. Графа 12 підрозділу 3.2. включає в себе інформацію щодо вартості послуг, зазначених у графах 10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1 (у валюті контракту, включаючи національну, з двома десятковими знаками після цілого числа), які були надані нерезидентам під час подорожей з метою освіти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4. Графи 13–14 підрозділу 3.2. включають в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подорожей, пов’язаних з оздоровчою метою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15. Графа 15 підрозділу 3.2. включає в себе інформацію щодо вартості послуг, зазначених у графах 13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4 (у валюті контракту, включаючи національну, з двома десятковими знаками після цілого числа), які були надані нерезидентам під час подорожей, пов’язаних з оздоровчою метою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6. Графи 16–17 підрозділу 3.2. включають в себе інформацію щодо відповідно назви та цифрового коду (до найнижчого рівня деталізації) послуги згідно з Класифікацією зовнішньоекономічних послуг, які були надані нерезидентам під час туристичн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4.17. Графа 18 підрозділу 3.2. включає в себе інформацію щодо вартості послуг, зазначених у графах 16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7 (у валюті контракту, включаючи національну, з двома десятковими знаками після цілого числа), які були надані нерезидентам під час туристичн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8. Графи 19–20 підрозділу 3.2. включають в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іншої особист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4.19. Графа 21 підрозділу 3.2. включає в себе інформацію щодо вартості послуг, зазначених у графах 19–20 (у валюті контракту, включаючи національну, з двома десятковими знаками після цілого числа), які були надані нерезидентам під час іншої особистої подорожі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цьому добові витрати, які передбачають витрати на харчування та фінансування інших власних потреб фізичної особи, у статистиці зовнішньої торгівлі вважаються послугами, пов’язаними з харчуванням під час подорожі, незалежно від мети подорожі.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разі здійснення юридичними особами взаєморозрахунків з іноземними партнерами за послуги, що були надані також і іншими українськими підприємствами-резидентами, графи 1–21 звіту включають в себе загальні відомості щодо вартості всіх послуг, а не тільки наданих безпосередньо цими юридичними особами або їхніми відокремленими підрозділами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Наприклад, стосовно турагенства звіт за формою № 9-ЗЕЗ містить у собі всю вартість послуг, що були надані туристам-нерезидентам на території України (проживання та харчування в готелі, екскурсійне, місцеве внутрішнє транспортне обслуговування), незважаючи на те, що частина коштів за ці послуги одержана готелями, музеями, транспортними підприємствами тощо.  </w:t>
      </w:r>
    </w:p>
    <w:p>
      <w:pPr>
        <w:pStyle w:val="Normal"/>
        <w:keepLines/>
        <w:suppressAutoHyphens w:val="true"/>
        <w:ind w:right="-192" w:firstLine="51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. Розділ 4 «Імпорт послуг, що віднесені до статті «Подорожі»</w:t>
      </w:r>
    </w:p>
    <w:p>
      <w:pPr>
        <w:pStyle w:val="Normal"/>
        <w:keepLines/>
        <w:suppressAutoHyphens w:val="true"/>
        <w:ind w:right="-192" w:firstLine="51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1. Розділ 4 відображає інформацію стосовно послуг, віднесених до подорожей (послуги, пов’язані з проживанням, харчуванням, місцеві транспортні послуги, послуги з освіти, послуги лікувальних закладів та інші послуги у сфері охорони здоров’я, послуги турагенцій та туроператорів, культурні та рекреаційні послуги, інші персональні послуги, послуги з надання в оренду автомобілів та прокату інших предметів користування, послуги мережі загального користування, послуги операторів-ліцензіантів, послуги операторів мобільного зв’язку тощо), одержаних юридичними особами-резидентами України та їхніми відокремленими підрозділами від нерезидентів як на території України, так і за її межами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2. Підрозділ 4.1. уключає інформацію щодо загальної кількості осіб-резидентів, які одержували послуги з подорожей з розбивкою за метою подорожі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3. Підрозділ 4.2. уключає інформацію щодо вартості послуг (у валюті контракту, включаючи національну, з двома десятковими знаками після цілого числа), із зазначенням фактично одержаних послуг з подорожей резидентами в залежності від мети їх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4. Графи А, Б підрозділу 4.2. включають у себе інформацію щодо відповідно назви та цифрового коду країни, з якою провадяться розрахунки за одержані послуги, згідно з Класифікацією країн світу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5. Графи В, Г підрозділу 4.2. включають у себе інформацію щодо відповідно назви та цифрового коду валюти контракту або валюти, за якою провадяться розрахунки згідно з Класифікацією валют.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6. Графи 1–2 підрозділу 4.2. включають у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7. Графа 3 підрозділу 4.2. включає в себе інформацію щодо вартості послуг, зазначених у графах 1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  <w:lang w:val="uk-UA"/>
        </w:rPr>
        <w:t xml:space="preserve">2 (у валюті контракту, включаючи національну, з двома десятковими знаками після цілого числа), які одержували резиденти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8. Графи 4–5 підрозділу 4.2. включають у себе інформацію щодо відповідно назви та цифрового коду послуг згідно з Класифікацією зовнішньоекономічних послуг, які одержували сезонні робітники та працівники прикордонних районів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9. Графа 6 підрозділу 4.2. включає в себе інформацію щодо вартості послуг, зазначених у графах 4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  <w:lang w:val="uk-UA"/>
        </w:rPr>
        <w:t xml:space="preserve">5 (у валюті контракту, включаючи національну, з двома десятковими знаками після цілого числа), які одержували сезонні робітники та працівники прикордонних районів. 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0. Графи 7–8 підрозділу 4.2. включають у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інших ділових подорожей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11. Графа 9 підрозділу 4.2. включає в себе інформацію щодо вартості послуг, зазначених у графах 7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8 (у валюті контракту, включаючи національну, з двома десятковими знаками після цілого числа), які одержували резиденти під час інших ділових подорожей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2. Графи 10–11 підрозділу 4.2. включають у себе інформацію щодо відповідно назви та цифрового коду послуг згідно з Класифікацією зовнішньоекономічних послуг, які одержували резиденти під час подорожей з метою освіти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13. Графа 12 підрозділу 4.2. включає в себе інформацію щодо вартості послуг, зазначених у графах 10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1 (у валюті контракту, включаючи національну, з двома десятковими знаками після цілого числа), які одержували резиденти під час подорожей з метою освіти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4. Графи 13–14 підрозділу 4.2. включають у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подорожей, пов’язаних з оздоровчою метою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15. Графа 15 підрозділу 4.2. включає в себе інформацію щодо вартості послуг, зазначених у графах 13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4 (у валюті контракту, включаючи національну, з двома десятковими знаками після цілого числа), які одержували резиденти під час подорожей, пов’язаних з оздоровчою метою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6. Графи 16–17 підрозділу 4.2. включають у себе інформацію щодо відповідно назви та цифрового коду послуг згідно з Класифікацією зовнішньоекономічних послуг, які одержували резиденти під час туристичн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>5.17. Графа 18 підрозділу 4.2. включає в себе інформацію щодо вартості послуг, зазначених у графах 16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17 (у валюті контракту, включаючи національну, з двома десятковими знаками після цілого числа), які одержували резиденти під час туристичн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8. Графи 19–20 підрозділу 4.2 включають в себе інформацію щодо відповідн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іншої особистої подорожі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5.19. Графа 21 підрозділу 4.2. включає в себе інформацію щодо вартості послуг, зазначених у графах 19–20 (у валюті контракту, включаючи національну, з двома десятковими знаками після цілого числа), які одержували резиденти під час іншої особистої подорожі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-192" w:firstLine="518"/>
        <w:jc w:val="both"/>
        <w:rPr/>
      </w:pPr>
      <w:r>
        <w:rPr>
          <w:sz w:val="26"/>
          <w:szCs w:val="26"/>
          <w:lang w:val="uk-UA"/>
        </w:rPr>
        <w:t>При цьому добові витрати, які передбачають витрати на харчування та фінансування інших власних потреб фізичної особи, у статистиці зовнішньої торгівлі вважаються послугами, пов’язаними з харчуванням під час подорожі, незалежно від мети подорожі.</w:t>
      </w:r>
    </w:p>
    <w:p>
      <w:pPr>
        <w:pStyle w:val="Normal"/>
        <w:keepLines/>
        <w:suppressAutoHyphens w:val="true"/>
        <w:ind w:right="-192" w:firstLine="5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разі здійснення юридичними особами взаєморозрахунків з іноземними партнерами за послуги, що були одержані також і іншими українськими підприємствами-резидентами через неї, графи 1–21 звіту містять у собі інформацію щодо загальної вартості всіх послуг, а не тільки одержаних  безпосередньо цими юридичними особами або їхніми відокремленими підрозділами. </w:t>
      </w:r>
    </w:p>
    <w:p>
      <w:pPr>
        <w:pStyle w:val="Normal"/>
        <w:keepLines/>
        <w:suppressAutoHyphens w:val="true"/>
        <w:ind w:right="-192" w:firstLine="518"/>
        <w:jc w:val="both"/>
        <w:rPr/>
      </w:pPr>
      <w:r>
        <w:rPr>
          <w:sz w:val="26"/>
          <w:szCs w:val="26"/>
          <w:lang w:val="uk-UA"/>
        </w:rPr>
        <w:t xml:space="preserve">Наприклад, стосовно туристичної фірми, то звіт за формою № 9-ЗЕЗ уключає в себе всю вартість послуг, що були одержані туристами-резидентами України у країні відвідування (проживання та харчування в готелі, екскурсійне, транспортне обслуговування у країні відвідування тощо), незважаючи на те, що частина коштів за ці послуги одержана готелями, музеями, транспортними підприємствами тощо.  </w:t>
      </w:r>
    </w:p>
    <w:p>
      <w:pPr>
        <w:pStyle w:val="Normal"/>
        <w:keepLines/>
        <w:suppressAutoHyphens w:val="true"/>
        <w:ind w:right="-192" w:firstLine="40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suppressAutoHyphens w:val="true"/>
        <w:ind w:right="-1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департаменту</w:t>
      </w:r>
    </w:p>
    <w:p>
      <w:pPr>
        <w:pStyle w:val="Normal"/>
        <w:keepLines/>
        <w:suppressAutoHyphens w:val="true"/>
        <w:ind w:right="-1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тистики торгівлі                                             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uk-UA"/>
        </w:rPr>
        <w:t xml:space="preserve">                       А.О. Фризоренко</w:t>
      </w:r>
    </w:p>
    <w:p>
      <w:pPr>
        <w:pStyle w:val="Normal"/>
        <w:keepLines/>
        <w:suppressAutoHyphens w:val="true"/>
        <w:ind w:right="-1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Lines/>
        <w:suppressAutoHyphens w:val="true"/>
        <w:ind w:right="-1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№ </w:t>
      </w:r>
      <w:r>
        <w:rPr>
          <w:sz w:val="26"/>
          <w:szCs w:val="26"/>
          <w:lang w:val="uk-UA"/>
        </w:rPr>
        <w:t>18.1-12/29 від 22.11.2013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90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rushScript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right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">
    <w:name w:val="Sl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rFonts w:ascii="UkrainianBrushScript" w:hAnsi="UkrainianBrushScript" w:cs="UkrainianBrushScript"/>
      <w:sz w:val="3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3119" w:leader="none"/>
        <w:tab w:val="left" w:pos="9071" w:leader="none"/>
        <w:tab w:val="left" w:pos="9214" w:leader="none"/>
      </w:tabs>
      <w:ind w:right="849" w:firstLine="709"/>
      <w:jc w:val="right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9:00Z</dcterms:created>
  <dc:creator>Александр</dc:creator>
  <dc:description/>
  <cp:keywords/>
  <dc:language>en-US</dc:language>
  <cp:lastModifiedBy>user</cp:lastModifiedBy>
  <cp:lastPrinted>2013-11-25T15:26:00Z</cp:lastPrinted>
  <dcterms:modified xsi:type="dcterms:W3CDTF">2013-12-02T13:00:00Z</dcterms:modified>
  <cp:revision>15</cp:revision>
  <dc:subject/>
  <dc:title>                                                                                         Затверджено наказом</dc:title>
</cp:coreProperties>
</file>